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  </w:t>
      </w:r>
      <w:r>
        <w:rPr>
          <w:b/>
          <w:lang w:val="fr-FR"/>
        </w:rPr>
        <w:t>PROIECT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aprobarea Bugetului de venituri ]i cheltuieli 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>al Regiei Autonome Jude\ene de Drumuri ]i Poduri V@lcea, pe anul 2006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 ________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>Av@nd [n vedere Expunerea de motive [nregistrat` la nr.1311 din 08.02.2006, prin care se propune aprobarea Bugetului de venituri ]i cheltuieli al Regiei Autonome Jude\ene de Drumuri ]i Poduri V@lcea, pe anul 2006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 1312 din 08.02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104 alin. (1) lit.”e” din Legea administra\iei publice locale nr. 215/2001, cu modific`rile ]i complet`rile ulterioare, ale art. 3, alin.(1), art. 7, alin.(2), alin.(3) ]i alin.(4) din Ordonan\a de Urgen\` a Guvernului nr. 79/2001, privind [nt`rirea disciplinei economico-financiare ]i alte dispozi\ii cu caracter financiar, ale art. 3-6 ]i art. 14 din Normelor metodologice de aplicare a prevederilor Ordonan\ei de Urgen\` a Guvernului nr. 79/2001 pentru aprobarea Ordinul nr. 502/2001 ]i prevederile Ordinului nr. 2121/5521/2001, al ministrului finan\elor publice ]i al ministrului muncii ]i solidarit`\ii sociale, privind modul de [ntocmire a bugetelor de venituri ]i cheltuieli pe anul 2002 la regiile autonome, societ`\ile/companiile na\ionale, societ`\ile comerciale, la care statul este ac\ionar majoritar, precum ]i la agen\ii economici monitoriza\i conform prevederilor Ordonan\ei de Urgen\` a Guvernului nr. 79/2001;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prob` bugetul de venituri ]i cheltuieli, pe anul 2006, al Regiei Autonome Jude\ene de Drumuri ]i Poduri V@lcea, prev`zut [n anexa care face parte integrant` din prezenta hot`r@re.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Direc\iei Economice ]i Regiei Autonome Jude\ene de Drumuri ]i Podur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,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. -voturi pentru, .... -voturi [mpotriv` ]i ......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 </w:t>
      </w:r>
      <w:r>
        <w:rPr>
          <w:b/>
        </w:rPr>
        <w:t xml:space="preserve">AVIZAT PENTRU LEGALITATE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_____din_________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58:00Z</dcterms:created>
  <dc:creator>DirineaC</dc:creator>
  <dc:description/>
  <dc:language>en-US</dc:language>
  <cp:lastModifiedBy>DirineaC</cp:lastModifiedBy>
  <cp:lastPrinted>2006-02-10T10:54:00Z</cp:lastPrinted>
  <dcterms:modified xsi:type="dcterms:W3CDTF">2006-02-10T09:15:00Z</dcterms:modified>
  <cp:revision>15</cp:revision>
  <dc:subject/>
  <dc:title>R O M ^ N I A</dc:title>
</cp:coreProperties>
</file>